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900" w:right="-1410" w:firstLine="18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 w:ascii="Arial" w:hAnsi="Arial"/>
          <w:shadow/>
          <w:spacing w:val="60"/>
          <w:sz w:val="36"/>
          <w:szCs w:val="36"/>
        </w:rPr>
        <w:t>NOTA EXPLICATIVA</w:t>
      </w:r>
    </w:p>
    <w:p>
      <w:pPr>
        <w:pStyle w:val="Normal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/>
          <w:shadow/>
          <w:spacing w:val="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In vederea intocmirii „Devizelor pe obiect” necesare elaborarii „Devizului General” conform Hotararii Guvernului Nr. 28/09 ianuarie 2008, publicat in Monitorul Oficial al Romaniei, Partea I, Nr. 48 din 22.01.2008 emis de Ministerul Dezvoltarii, Lucrarilor Publice si Locuintelor privind aprobarea continutului cadru si metodologia de elaborare a devizului general pentru obiecte de investitii si lucrari de interven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-a aprobat continutul cadru al Studiului de Fezabilitate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tudiul de Fezabilitate s-a realizat prin observatii vizuale, fotografice si antemasuratori estimative pentru a obtine valori pe tipuri de lucrari estimate la mp, ml, to la Reabilitare carosabil si trotuare.</w:t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Valorile de evaluare obiect carosabil, trotuare obtinute au fost incluse in evaluarea costurilor ca baza de pornire la Devizul Obiectului de investi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 xml:space="preserve">Valoarea totala a obiectivului de investitii conform DEVIZULUI GENERAL este de </w:t>
      </w:r>
      <w:r>
        <w:rPr>
          <w:b/>
          <w:sz w:val="24"/>
        </w:rPr>
        <w:t>887221 lei</w:t>
      </w:r>
      <w:r>
        <w:rPr>
          <w:sz w:val="24"/>
        </w:rPr>
        <w:t xml:space="preserve"> </w:t>
      </w:r>
      <w:r>
        <w:rPr>
          <w:b/>
          <w:sz w:val="24"/>
        </w:rPr>
        <w:t>(210931 EURO)</w:t>
      </w:r>
      <w:r>
        <w:rPr>
          <w:sz w:val="24"/>
        </w:rPr>
        <w:t xml:space="preserve"> din care contructii – montaj 724096 lei (172149 EURO), inclusiv T.V.A., in preturi din luna decembire 2009. Valoarea 1 EURO este 4,2062 lei la cursul B.N.R. din data de 04.12.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980" w:right="1797" w:gutter="0" w:header="0" w:top="125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7:00Z</dcterms:created>
  <dc:creator>Ruxi</dc:creator>
  <dc:description/>
  <dc:language>en-US</dc:language>
  <cp:lastModifiedBy>personal</cp:lastModifiedBy>
  <cp:lastPrinted>2010-03-01T15:22:00Z</cp:lastPrinted>
  <dcterms:modified xsi:type="dcterms:W3CDTF">2010-03-01T13:22:00Z</dcterms:modified>
  <cp:revision>18</cp:revision>
  <dc:subject/>
  <dc:title>FOAIE DE CAPĂT</dc:title>
</cp:coreProperties>
</file>